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5 год и на плановый период 2026 и 2027годов»  </w:t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  <w:t>от  «24»  декабря 2024 г. № 31-1П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родского поселения Кромы Кромского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Кромского поселкового Совета народных к  решению Кромского поселкового Совета народных депутатов «О бюджете городского поселения Кромы  Кромского района Орловской области на 2025 год и н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овый период 2026 и 202 7годов»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от  «24»  декабря 2024 г. № 31-1П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родского поселения 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Glavbuh</cp:lastModifiedBy>
  <cp:lastPrinted>2024-12-27T11:36:00Z</cp:lastPrinted>
  <dcterms:modified xsi:type="dcterms:W3CDTF">2024-12-27T08:36:00Z</dcterms:modified>
  <cp:revision>86</cp:revision>
  <dc:subject/>
  <dc:title>Перечень главных распорядителей средств  бюджета</dc:title>
</cp:coreProperties>
</file>