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июля 2024 года                                                                               № 30-1 с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 Гостомльского сельского совета народных депутатов №24-1 сс от 27.12.2023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4 год и на плановый период 2025 и 2026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томль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остомльского сельского совета народных депутатов №24-1 сс от 27.12.2023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4 год и на плановый период 2025 и 2026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Приложение 3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Приложение 5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риложение 7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риложение 9 изложить в редакции согласно приложению 4 в нов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Т.Н.Клиндух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4-05-31T10:13:00Z</cp:lastPrinted>
  <dcterms:modified xsi:type="dcterms:W3CDTF">2024-08-05T19:31:00Z</dcterms:modified>
  <cp:revision>361</cp:revision>
  <dc:subject/>
  <dc:title>Вносится Губернатором Ор-ловской области</dc:title>
</cp:coreProperties>
</file>