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 решению Красни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расниковского  сельского 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>«О  бюджете Красни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4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5 и 2026 годов   от 29.12.2023 года   №29-3сс» </w:t>
      </w:r>
    </w:p>
    <w:p>
      <w:pPr>
        <w:pStyle w:val="Normal"/>
        <w:ind w:left="4820" w:hanging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 30.10.2024 года  № 37-1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417"/>
        <w:gridCol w:w="1276"/>
        <w:gridCol w:w="1701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ой</w:t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00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4,7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00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4,7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00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4,7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00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54,7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600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654,7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00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,7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00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,723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00,62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,72308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4:00Z</dcterms:created>
  <dc:creator>Бюджет</dc:creator>
  <dc:description/>
  <cp:keywords/>
  <dc:language>en-US</dc:language>
  <cp:lastModifiedBy>user</cp:lastModifiedBy>
  <cp:lastPrinted>2021-05-26T11:21:00Z</cp:lastPrinted>
  <dcterms:modified xsi:type="dcterms:W3CDTF">2024-11-01T06:15:00Z</dcterms:modified>
  <cp:revision>86</cp:revision>
  <dc:subject/>
  <dc:title>Проект</dc:title>
</cp:coreProperties>
</file>