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октября 2024 г                                                                                   № 37-1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 Совета народных депутатов №29-3сс от 29 декабря 2023 года «О бюджете Красни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асниковского сельского Совета народных депутатов от 29 декабря 2023 года № 29-3сс «О бюджете Красни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4654,72308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сельского поселения в сумме 4654,72308тыс. рублей;» 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3 изложить в редакции согласно приложения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5 изложить в редакции согласно приложения 3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изложить в редакции согласно приложения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иложение 9 изложить в редакции согласно приложения 5 к настоящему решению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8</w:t>
      </w:r>
      <w:r>
        <w:rPr>
          <w:color w:val="212529"/>
          <w:sz w:val="28"/>
          <w:szCs w:val="28"/>
          <w:shd w:fill="FFFFFF" w:val="clear"/>
        </w:rPr>
        <w:t>. Опубликовать (обнародовать), разместить настоящее решение на официальном сайте администрации Кромского района на странице Красников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Е.А.Е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Иванов Иван</cp:lastModifiedBy>
  <cp:lastPrinted>2020-08-27T12:31:00Z</cp:lastPrinted>
  <dcterms:modified xsi:type="dcterms:W3CDTF">2025-01-23T09:39:00Z</dcterms:modified>
  <cp:revision>68</cp:revision>
  <dc:subject/>
  <dc:title>РОССИЙСКАЯ ФЕДЕРАЦИЯ</dc:title>
</cp:coreProperties>
</file>