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октября 2024 года                                                                           № 33-1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Гостомльского сельского совета народных депутатов №24-1 сс от 27.12.2023г. «О бюджете Гостомльского сельского поселения 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томльский сельский совет народных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Гостомльского сельского совета народных депутатов №24-1 сс от 27.12.2023г.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Гостомльского сельского поселения на 2024 год и на плановый период 2025 и 2026 го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иложение 3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иложение 5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ложение 7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риложение 9 изложить в редакции согласно приложению 4 в новой редакци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Т.Н.Клиндух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4-05-31T10:13:00Z</cp:lastPrinted>
  <dcterms:modified xsi:type="dcterms:W3CDTF">2024-10-31T11:47:00Z</dcterms:modified>
  <cp:revision>365</cp:revision>
  <dc:subject/>
  <dc:title>Вносится Губернатором Ор-ловской области</dc:title>
</cp:coreProperties>
</file>