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сентября 2024 г                                                                                № 36-1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29-3сс от 29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5 изложить в редакции согласно приложения 1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е 7 изложить в редакции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ложение 9 изложить в редакции согласно приложения 3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4-11-05T13:52:00Z</dcterms:modified>
  <cp:revision>69</cp:revision>
  <dc:subject/>
  <dc:title>РОССИЙСКАЯ ФЕДЕРАЦИЯ</dc:title>
</cp:coreProperties>
</file>