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августа 2024 г.                                                                                 № 35-1с/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Красниковского сельского поселения за 202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64.6 Бюджетного кодекса Российской Федерации, Федеральным законом № 131-ФЗ от 06.10.2003года </w:t>
      </w:r>
      <w:r>
        <w:rPr>
          <w:rStyle w:val="Blk"/>
          <w:bCs/>
        </w:rPr>
        <w:t>«</w:t>
      </w:r>
      <w:r>
        <w:rPr>
          <w:rStyle w:val="Blk"/>
          <w:bCs/>
          <w:sz w:val="28"/>
          <w:szCs w:val="28"/>
        </w:rPr>
        <w:t>Об общих принципах организации местного самоуправления в Российской Федерации»,</w:t>
      </w:r>
      <w:r>
        <w:rPr>
          <w:rStyle w:val="Blk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ем «О бюджетном процессе в Красниковском сельском поселении», утвержденным решением Красниковского сельского Совета народных депутатов от 30.04.2015г. №40-1сс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тчет об исполнении бюджета Красниковского сельского поселения за 2023 год по доходам в сумме 2307,837 тыс.руб., по расходам в сумме 2307,885 тыс. руб. с дефицитом 0,048 тыс.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за 2023 год</w:t>
      </w:r>
      <w:r>
        <w:rPr/>
        <w:t xml:space="preserve"> </w:t>
      </w:r>
      <w:r>
        <w:rPr>
          <w:sz w:val="28"/>
          <w:szCs w:val="28"/>
        </w:rPr>
        <w:t>согласно приложению 1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за 2023 год согласно приложению 2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ходам по разделам и подразделам классификации расходов местного бюджета за 2023 год согласно приложению 3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местного бюджета за 2023 год согласно приложению 4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по ведомственной структуре расходов местного бюджета за 2023 год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- по поступлению доходов и распределению бюджетных ассигнований муниципального дорожного фонда за 2023 год, согласно приложения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расни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Е.А.Еременк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56:00Z</dcterms:created>
  <dc:creator>User</dc:creator>
  <dc:description/>
  <cp:keywords/>
  <dc:language>en-US</dc:language>
  <cp:lastModifiedBy>Иванов Иван</cp:lastModifiedBy>
  <cp:lastPrinted>2022-02-21T10:04:00Z</cp:lastPrinted>
  <dcterms:modified xsi:type="dcterms:W3CDTF">2024-10-23T11:59:00Z</dcterms:modified>
  <cp:revision>32</cp:revision>
  <dc:subject/>
  <dc:title/>
</cp:coreProperties>
</file>