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УТАФ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      »                 2025г                                                                                      №   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утаф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Кутафинского сельского поселения за 2024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, Кутафинский сельский Совет народных депутатов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б исполнении бюджета Кутафинского сельского поселения за 2024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5884,1 тыс.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в сумме 5657,2 тыс.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фицитом бюджета в сумме 226,9 тыс. руб., (превышение доходов над расходами),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чники финансирования дефицита бюджета поселения по кодам классификации источников финансирования дефицитов бюджетов за 2024 год, согласно приложению 1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2024 год согласно приложению 2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ов за 2024 год, согласно приложению 3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разделам и подразделам, целевым статьям группам и подгруппам видов расходов бюджетов за 2024 год, согласно приложению 4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ведомственной структуре, по разделам, подразделам, целевым статьям и видам классификации расходов бюджетов за 2024 год, согласно приложению 5,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Кутафинского сельского поселения за 2024 год согласно приложению 6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довой отчет об исполнении бюджета Кутафинского сельского поселения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 М.Н. Черных</w:t>
      </w:r>
    </w:p>
    <w:sectPr>
      <w:type w:val="nextPage"/>
      <w:pgSz w:w="11906" w:h="16838"/>
      <w:pgMar w:left="1418" w:right="663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19:00Z</dcterms:created>
  <dc:creator>user3</dc:creator>
  <dc:description/>
  <cp:keywords/>
  <dc:language>en-US</dc:language>
  <cp:lastModifiedBy>Иванов Иван</cp:lastModifiedBy>
  <cp:lastPrinted>2024-04-05T15:27:00Z</cp:lastPrinted>
  <dcterms:modified xsi:type="dcterms:W3CDTF">2025-07-29T09:41:00Z</dcterms:modified>
  <cp:revision>32</cp:revision>
  <dc:subject/>
  <dc:title>РОССИЙСКАЯ   ФЕДЕРАЦИЯ</dc:title>
</cp:coreProperties>
</file>