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Кривчиковского  сельского Совета  народных депутатов </w:t>
      </w:r>
      <w:r>
        <w:rPr>
          <w:bCs/>
          <w:color w:val="000000"/>
          <w:sz w:val="20"/>
        </w:rPr>
        <w:t>№ 10-1 сс  от 30.05.2022г. «О внесении изменений и дополнений в Решение Кривчиковского сельского Совета народных депутатов № 5-1 сс от 27.12.2021 года « О бюджете Кривчиковского сельского поселения Кромского района Орловской области на 2022 год и плановый период 2023 и 2024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2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800,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0,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0,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0,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,126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,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,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,12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User</cp:lastModifiedBy>
  <cp:lastPrinted>2022-03-30T09:06:00Z</cp:lastPrinted>
  <dcterms:modified xsi:type="dcterms:W3CDTF">2022-05-31T07:21:00Z</dcterms:modified>
  <cp:revision>51</cp:revision>
  <dc:subject/>
  <dc:title>Проект</dc:title>
</cp:coreProperties>
</file>