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ложение № 15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трелец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29 »  ноября 2024 г. №42-1 сс     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Стрелец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трелец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ложение № 16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трелецкого сельского Совета народных  депутатов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29 »  ноября 2024 г. № 42-1 сс 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Стрелец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трелец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Стрелец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User</cp:lastModifiedBy>
  <cp:lastPrinted>2024-01-17T09:12:00Z</cp:lastPrinted>
  <dcterms:modified xsi:type="dcterms:W3CDTF">2024-11-29T13:49:00Z</dcterms:modified>
  <cp:revision>12</cp:revision>
  <dc:subject/>
  <dc:title>Перечень главных распорядителей средств  бюджета</dc:title>
</cp:coreProperties>
</file>