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ноября 2024 года                                                                             № 34-2 с/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8 декабря 2023 года № 26-1с/с «О бюджете Ретяжского сельского поселения на 2024 год и плановый период 2025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етяжского сельского Совета народных депутатов от 28 декабря 2023 года № 26-1с/с «О бюджете Ретяжского сельского поселения на 2024 год и плановый период 2025 -2026 годы» следующие измен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623,755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1 дополнить подпунктом 4) дефицит бюджета сельского поселения 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623,75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Иванов Иван</cp:lastModifiedBy>
  <cp:lastPrinted>2024-10-24T14:05:00Z</cp:lastPrinted>
  <dcterms:modified xsi:type="dcterms:W3CDTF">2024-12-06T09:17:00Z</dcterms:modified>
  <cp:revision>161</cp:revision>
  <dc:subject/>
  <dc:title>РОССИЙСКАЯ ФЕДЕРАЦИЯ</dc:title>
</cp:coreProperties>
</file>