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426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13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</w:tcPr>
          <w:p>
            <w:pPr>
              <w:pStyle w:val="Normal"/>
              <w:ind w:left="482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Ретяжского сельского Совета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народных депутатов № 34-1 С/С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9.11.2029 «О бюджете Ретяжского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сельского поселения на 2025 год и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лановый период 2026 и 2027 годов»</w:t>
            </w:r>
          </w:p>
          <w:p>
            <w:pPr>
              <w:pStyle w:val="Normal"/>
              <w:ind w:left="482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Ретяжского сельского поселения Кромского  района  Орловской области на 202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етяж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tbl>
      <w:tblPr>
        <w:tblW w:w="105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14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ind w:left="482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Ретяжского сельского Совета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народных депутатов № 34-1 С/С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9.11.2024 «О бюджете Ретяжского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сельского поселения на 2025 год и</w:t>
            </w:r>
          </w:p>
          <w:p>
            <w:pPr>
              <w:pStyle w:val="Normal"/>
              <w:ind w:left="482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лановый период 2026 и 2027 годов»</w:t>
            </w:r>
          </w:p>
          <w:p>
            <w:pPr>
              <w:pStyle w:val="Normal"/>
              <w:ind w:left="482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, участников  бюджетного процесса  Ретяжского сельского поселения Кромского  района  Орловской области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етяж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учреждение «Центр культурного и библиотечного обслуживания населения Ретяжского сельского посел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1:00Z</dcterms:created>
  <dc:creator>oli</dc:creator>
  <dc:description/>
  <cp:keywords/>
  <dc:language>en-US</dc:language>
  <cp:lastModifiedBy>Accountant</cp:lastModifiedBy>
  <cp:lastPrinted>2023-11-29T10:07:00Z</cp:lastPrinted>
  <dcterms:modified xsi:type="dcterms:W3CDTF">2024-11-29T11:12:00Z</dcterms:modified>
  <cp:revision>27</cp:revision>
  <dc:subject/>
  <dc:title>Перечень главных распорядителей средств  бюджета</dc:title>
</cp:coreProperties>
</file>