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29-1 сс   от    29.11.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42,55869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94059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34,618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42,55869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94,0586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29-1 сс   от    29.11.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Большеколчевского сельского поселения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8,5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Большеколчев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8,5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8,5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8,5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18-12-24T14:52:00Z</cp:lastPrinted>
  <dcterms:modified xsi:type="dcterms:W3CDTF">2024-11-28T06:48:00Z</dcterms:modified>
  <cp:revision>281</cp:revision>
  <dc:subject/>
  <dc:title>Приложение 12 </dc:title>
</cp:coreProperties>
</file>