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августа 2025 года                                                                                 № 53-2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48-5 сс от 23 декабря 2024 года «О бюджете Бельдяжского сельского поселения Кромского района Орловской области на 2025 год и плановый период 2026-2027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 сельского Совета народных депутатов от 23 декабря 2024 года № 48-5 сс «О бюджете Бельдяжского 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171,800 тыс. рублей;»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3171,800 тыс. рублей;»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       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7:00Z</dcterms:created>
  <dc:creator> </dc:creator>
  <dc:description/>
  <cp:keywords/>
  <dc:language>en-US</dc:language>
  <cp:lastModifiedBy>Иванов Иван</cp:lastModifiedBy>
  <dcterms:modified xsi:type="dcterms:W3CDTF">2025-08-29T19:36:00Z</dcterms:modified>
  <cp:revision>133</cp:revision>
  <dc:subject/>
  <dc:title/>
</cp:coreProperties>
</file>