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28 ноября 2025 года                                                                            № 54-1 сс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47-1 сс от 23 декабря 2024 года «О бюджете Кривчиковского сельского поселения Кромского района Орловской области на 2025 год и плановый период 2026-2027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3 декабря 2024 года № 47-1 сс «О бюджете Кривч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кого поселения в сумме 2865,300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2865,30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5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7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7. Приложение № 9 изложить в редакции согласно приложения № 5 к настоящему решению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5-12-02T09:23:00Z</dcterms:modified>
  <cp:revision>181</cp:revision>
  <dc:subject/>
  <dc:title>РОССИЙСКАЯ ФЕДЕРАЦИЯ</dc:title>
</cp:coreProperties>
</file>