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октября 2024 г                                                                                № 42-3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32-1сс от 28 декабря 2023 года «О бюджете Апальковского сельского поселения Кромского района Орловской области на 2024 год и плановый период 2025 и 2026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Апальковского сельского Совета народных депутатов от 28 декабря 2023 года № 32-1сс «О бюджете Апальковского сельского поселения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4504,037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сельского поселения в сумме 4504,037тысяч рублей;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7. Приложение №12 изложить в редакции согласно приложения №5 к настоящему решени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43:00Z</dcterms:created>
  <dc:creator>USER</dc:creator>
  <dc:description/>
  <cp:keywords/>
  <dc:language>en-US</dc:language>
  <cp:lastModifiedBy>Иванов Иван</cp:lastModifiedBy>
  <cp:lastPrinted>2021-10-28T12:51:00Z</cp:lastPrinted>
  <dcterms:modified xsi:type="dcterms:W3CDTF">2024-11-12T05:46:00Z</dcterms:modified>
  <cp:revision>3</cp:revision>
  <dc:subject/>
  <dc:title>РОССИЙСКАЯ ФЕДЕРАЦИЯ</dc:title>
</cp:coreProperties>
</file>