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_Hlk181092552"/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КРИВЧИКОВСКИЙ СЕЛЬСКИЙ СОВЕТ НАРОДНЫХ ДЕПУТАТОВ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 октября 2024 года                                                                           № 41-1 с/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Кривч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и дополнений в Решение Кривчиковского сельского Совета народных депутатов № 31-1 сс от 28 декабря 2023 года «О бюджете Кривчиковского сельского поселения Кромского района Орловской области на 2024 год и плановый период 2025-2026 гг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ивчиковский сельский Совет народных депутатов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Кривчиковского сельского Совета народных депутатов от 28 декабря 2023 года № 31-1 сс «О бюджете Кривчиковского сельского поселения Кромского района Орловской области на 2024 год и на плановый период 2025 и 2026 годов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одпункт 1 пункта 1 стать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«1) прогнозируемый общий объем доходов бюджета сельского поселения в сумме 2570,15197 тыс. рублей;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дпункт 2 пункта 1 стать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«2) общий объем расходов бюджета сельского поселения в сумме 2570,15197 тыс. рублей;»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1 изложить в редакции согласно приложения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3 изложить в редакции согласно приложения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5. Приложение № 8 изложить в редакции согласно приложения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6. Приложение № 10 изложить в редакции согласно приложения №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7. Приложение № 12 изложить в редакции согласно приложения №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1" w:name="_Hlk181092552"/>
      <w:r>
        <w:rPr>
          <w:sz w:val="28"/>
          <w:szCs w:val="28"/>
        </w:rPr>
        <w:t>Глава Кривчиковского сельского поселения                         А.В. Хохлов</w:t>
      </w:r>
      <w:bookmarkEnd w:id="1"/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</w:rPr>
  </w:style>
  <w:style w:type="paragraph" w:styleId="Western">
    <w:name w:val="western"/>
    <w:basedOn w:val="Normal"/>
    <w:qFormat/>
    <w:pPr>
      <w:spacing w:before="280" w:after="0"/>
      <w:ind w:left="119" w:firstLine="567"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29:00Z</dcterms:created>
  <dc:creator> </dc:creator>
  <dc:description/>
  <cp:keywords/>
  <dc:language>en-US</dc:language>
  <cp:lastModifiedBy>Иванов Иван</cp:lastModifiedBy>
  <cp:lastPrinted>2022-03-30T14:59:00Z</cp:lastPrinted>
  <dcterms:modified xsi:type="dcterms:W3CDTF">2024-10-29T08:11:00Z</dcterms:modified>
  <cp:revision>155</cp:revision>
  <dc:subject/>
  <dc:title>РОССИЙСКАЯ ФЕДЕРАЦИЯ</dc:title>
</cp:coreProperties>
</file>