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Кривчиковского  сельского Совета  </w:t>
      </w:r>
      <w:r>
        <w:rPr>
          <w:bCs/>
          <w:color w:val="000000"/>
          <w:sz w:val="20"/>
        </w:rPr>
        <w:t>народных депутатов № 41-1 сс  от  28.10.2024г. «О внесении изменений и дополнений в Решение Кривчиковского сельского Совета народных депутатов № 31-1 сс от 28.12.2023 года «О бюджете Кривч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Кривчиков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>тыс.рубле</w:t>
      </w:r>
      <w:r>
        <w:rPr/>
        <w:t>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70,1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70,1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70,1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570,1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0,151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0,1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0,1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70,151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10-29T07:26:00Z</dcterms:modified>
  <cp:revision>83</cp:revision>
  <dc:subject/>
  <dc:title>Проект</dc:title>
</cp:coreProperties>
</file>