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 1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народных депутатов «О внесении изменений в решение Кромского поселкового Совета народных депутатов №31-1ПС от 24.12.2024г. «О бюджете городского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оселения Кромы  Кромского района Орловской области  на 2025 год и на плановый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ериод 2026 и 2027 годов»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от  «28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»  августа 2025 г. №36-1ПС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 xml:space="preserve">Источники финансирования дефицита бюджета городского поселения Кромы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Кромского района Орловской области  на 2025 год</w:t>
      </w:r>
    </w:p>
    <w:p>
      <w:pPr>
        <w:pStyle w:val="Normal"/>
        <w:spacing w:before="120" w:after="0"/>
        <w:jc w:val="right"/>
        <w:rPr>
          <w:b/>
          <w:b/>
          <w:szCs w:val="24"/>
        </w:rPr>
      </w:pPr>
      <w:r>
        <w:rPr>
          <w:b/>
          <w:szCs w:val="24"/>
        </w:rPr>
        <w:t>(тыс.рублей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701"/>
        <w:gridCol w:w="1701"/>
        <w:gridCol w:w="1701"/>
      </w:tblGrid>
      <w:tr>
        <w:trPr>
          <w:trHeight w:val="8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Сума с</w:t>
            </w:r>
          </w:p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поправкам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точники финансирования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112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112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703,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76,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821,9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703,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76,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821,9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703,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76,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821,9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703,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76,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821,9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79,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21,9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79,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21,9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79,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21,9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79,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21,989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Glavbuh</cp:lastModifiedBy>
  <cp:lastPrinted>2025-07-22T08:35:00Z</cp:lastPrinted>
  <dcterms:modified xsi:type="dcterms:W3CDTF">2025-08-28T09:36:00Z</dcterms:modified>
  <cp:revision>439</cp:revision>
  <dc:subject/>
  <dc:title>Проект</dc:title>
</cp:coreProperties>
</file>