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ШАХО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декабря 2024 г.                                                                              № 36-2 с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Ульянов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Решение Шаховского сельского совета народных депутатов от 27 декабря 2023года №27-1сс «</w:t>
      </w:r>
      <w:r>
        <w:rPr>
          <w:sz w:val="28"/>
          <w:szCs w:val="28"/>
        </w:rPr>
        <w:t>О бюджете Шаховского сельского поселения на 2024 год и на плановый период 2025 и 2026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хов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Шаховского сельского совета народных депутатов №27-1 сс от 27.12.2023г. «О бюджете Шаховского сельского поселения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3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4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5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6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7 изложить в новой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8 изложить в новой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9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0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1 изложить в новой редакции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иложение 12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А.В. Кузнец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5:00Z</dcterms:created>
  <dc:creator>User</dc:creator>
  <dc:description/>
  <cp:keywords/>
  <dc:language>en-US</dc:language>
  <cp:lastModifiedBy>Иванов Иван</cp:lastModifiedBy>
  <cp:lastPrinted>2023-07-21T13:20:00Z</cp:lastPrinted>
  <dcterms:modified xsi:type="dcterms:W3CDTF">2025-01-13T06:11:00Z</dcterms:modified>
  <cp:revision>10</cp:revision>
  <dc:subject/>
  <dc:title>Вносится Губернатором Ор-ловской области</dc:title>
</cp:coreProperties>
</file>