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3"/>
      </w:tblGrid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иложение №  13</w:t>
            </w:r>
          </w:p>
        </w:tc>
      </w:tr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Гостомльского сельского Совета народных  депутатов</w:t>
            </w:r>
          </w:p>
        </w:tc>
      </w:tr>
      <w:tr>
        <w:trPr>
          <w:trHeight w:val="300" w:hRule="atLeast"/>
        </w:trPr>
        <w:tc>
          <w:tcPr>
            <w:tcW w:w="9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66CC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« 27 » декабря 2024 г. № 36 -1 с/с     </w:t>
            </w:r>
          </w:p>
        </w:tc>
      </w:tr>
    </w:tbl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2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Гостомльского сельского поселения Кромского  района  Орл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35"/>
        <w:gridCol w:w="8415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стомльского сельского поселения Кромского района Орловской области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</w:p>
    <w:tbl>
      <w:tblPr>
        <w:tblW w:w="105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4"/>
      </w:tblGrid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Приложение №  14</w:t>
            </w:r>
          </w:p>
        </w:tc>
      </w:tr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Гостомльского сельского Совета народных  депутатов</w:t>
            </w:r>
          </w:p>
        </w:tc>
      </w:tr>
      <w:tr>
        <w:trPr>
          <w:trHeight w:val="289" w:hRule="atLeast"/>
        </w:trPr>
        <w:tc>
          <w:tcPr>
            <w:tcW w:w="105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« 27 »  декабря 2023 г. № 24-1 с/с </w:t>
            </w:r>
          </w:p>
        </w:tc>
      </w:tr>
    </w:tbl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ind w:firstLine="5423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учреждений, участников  бюджетного процесса  Гостомльского сельского поселения Кромского  района 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8098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стомльского сельского поселен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казенное учреждение «Центр культурного и библиотечного обслуживания населения Гостомльского сельского поселени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азенное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41:00Z</dcterms:created>
  <dc:creator>oli</dc:creator>
  <dc:description/>
  <cp:keywords/>
  <dc:language>en-US</dc:language>
  <cp:lastModifiedBy>GlBuh</cp:lastModifiedBy>
  <cp:lastPrinted>2023-11-28T10:59:00Z</cp:lastPrinted>
  <dcterms:modified xsi:type="dcterms:W3CDTF">2024-12-24T14:21:00Z</dcterms:modified>
  <cp:revision>26</cp:revision>
  <dc:subject/>
  <dc:title>Перечень главных распорядителей средств  бюджета</dc:title>
</cp:coreProperties>
</file>