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2.2024 года                                                                                     № 30-2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тяев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я в Решение Большеколчевского сельского совета народных депутатов №21-1 сс от 27.12.2023г. «О бюджете Большеколчевского сельского поселения на 2024 год и плановый период 2025 и 2026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льшеколчевский сельский совет народных депутатов РЕШИЛ: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ешение Большеколчевского сельского совета народных депутатов №21-1 сс от 27.12.2023г. «О бюджете Большеколчевского сельского поселения на 2024 год и плановый период 2025 и 2026 годов» следующие изменения: 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 1 пункт 1 статьи1) изложить в следующей редакции «прогнозируемый общий объем доходов бюджета в сумме 9122,32327тыс. рублей».</w:t>
      </w:r>
    </w:p>
    <w:p>
      <w:pPr>
        <w:pStyle w:val="ConsPlusTitle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 2 пункт 1 статьи1) изложить в следующей редакции «общий объем расходов бюджета в сумме 9251,32327 тыс. рублей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иложение 1 изложить в редакции согласно приложению 1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Приложение 3 изложить в редакции согласно приложению 2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5. Приложение 5 изложить в редакции согласно приложению 3 в новой редакции;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7 изложить в редакции согласно приложению 4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Приложение 9 изложить в редакции согласно приложению 5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1 изложить в редакции согласно приложению 6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Т.В.Мартын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4-12-28T08:04:00Z</cp:lastPrinted>
  <dcterms:modified xsi:type="dcterms:W3CDTF">2025-01-09T11:35:00Z</dcterms:modified>
  <cp:revision>372</cp:revision>
  <dc:subject/>
  <dc:title>Вносится Губернатором Ор-ловской области</dc:title>
</cp:coreProperties>
</file>