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4г. и плановый период 2025 и 2026 годов» от 27.12.2023г.№21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30-2сс от  27.12. 2024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35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22,323,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035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22,323,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035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22,323,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035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22,323,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4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3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64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3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64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3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64,523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,32327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09-20T11:11:00Z</cp:lastPrinted>
  <dcterms:modified xsi:type="dcterms:W3CDTF">2024-12-27T07:05:00Z</dcterms:modified>
  <cp:revision>189</cp:revision>
  <dc:subject/>
  <dc:title>Наименование показателя</dc:title>
</cp:coreProperties>
</file>