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30-1 сс   от    27.12.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48,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0,1010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30-1 сс   от    27.12.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Большеколчев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Большеколчев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48,5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58,6010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0,101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10,1010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8-12-24T14:52:00Z</cp:lastPrinted>
  <dcterms:modified xsi:type="dcterms:W3CDTF">2024-12-24T08:04:00Z</dcterms:modified>
  <cp:revision>285</cp:revision>
  <dc:subject/>
  <dc:title>Приложение 12 </dc:title>
</cp:coreProperties>
</file>