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3г. и плановый период 2024 и 2025 годов» от 26.12.2022г.№12-1 сс   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b/>
          <w:bCs/>
          <w:sz w:val="18"/>
          <w:szCs w:val="18"/>
        </w:rPr>
        <w:t>21-2 сс от  27.12 2023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3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23"/>
        <w:gridCol w:w="1404"/>
        <w:gridCol w:w="1395"/>
        <w:gridCol w:w="1476"/>
      </w:tblGrid>
      <w:tr>
        <w:trPr>
          <w:trHeight w:val="24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с поправками            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68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68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68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68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5,645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99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25,24559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5,645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99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25,24559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5,645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99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25,24559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5,645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99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25,24559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,645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30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11445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,645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30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11445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,645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30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11445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,645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30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11445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:                                                Т.В.Марты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       Н.Н.Лебед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3-12-28T09:31:00Z</cp:lastPrinted>
  <dcterms:modified xsi:type="dcterms:W3CDTF">2023-12-28T06:31:00Z</dcterms:modified>
  <cp:revision>170</cp:revision>
  <dc:subject/>
  <dc:title>Наименование показателя</dc:title>
</cp:coreProperties>
</file>