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23 года                                                                                     № 21-2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12-1 сс от 26.12.2022г. «О бюджете Большеколчевского сельского поселения на 2023 год и плановый период 2024 и 2025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колче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snapToGrid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Большеколчевского сельского совета народных депутатов №12-1 сс от 26.12.2022г. «О бюджете Большеколчевского сельского поселения на 2023 год и плановый период 2024 и 2025 годов» следующие изменения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1 пункт 1 статьи1) изложить в следующей редакции «прогнозируемый общий объем доходов бюджета в сумме 8325,24559 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2 пункт 1 статьи1) изложить в следующей редакции «общий объем расходов бюджета в сумме 9009,11445 тыс. рублей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татью 1 пункт 1 дополнить подпунктом 3 следующего содержания «дефицит бюджета в сумме 683,86886 тыс. рублей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одпункт 3 пункта 1 статьи 1 считать подпунктом 4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1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 Приложение 5 изложить в редакции согласно приложению 3 в новой редакции; 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Приложение 7 изложить в редакции согласно приложению 4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Приложение 9 изложить в редакции согласно приложению 5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 Приложение 11 изложить в редакции согласно приложению 6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.Приложение 13 изложить в редакции согласно приложению 7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3-12-28T09:31:00Z</cp:lastPrinted>
  <dcterms:modified xsi:type="dcterms:W3CDTF">2023-12-29T05:34:00Z</dcterms:modified>
  <cp:revision>350</cp:revision>
  <dc:subject/>
  <dc:title>Вносится Губернатором Ор-ловской области</dc:title>
</cp:coreProperties>
</file>