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Большеколчевского сельского поселения  на 2023г. и плановый период 2024 и 2025 годов»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т 26.12.2022г.№12-1 сс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21-2 сс   от 27.12.2023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1"/>
        <w:gridCol w:w="1243"/>
        <w:gridCol w:w="1271"/>
        <w:gridCol w:w="1335"/>
      </w:tblGrid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3,290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0,668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</w:tr>
      <w:tr>
        <w:trPr>
          <w:trHeight w:val="419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940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-0,206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7339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,350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461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84,88847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3,290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0,668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833,290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-20,668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812,6223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3-12-28T09:40:00Z</cp:lastPrinted>
  <dcterms:modified xsi:type="dcterms:W3CDTF">2023-12-28T06:40:00Z</dcterms:modified>
  <cp:revision>299</cp:revision>
  <dc:subject/>
  <dc:title>Приложение 12 </dc:title>
</cp:coreProperties>
</file>