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21-1 сс   от   27.12. 2023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9405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86,418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0586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21-1 сс   от  27.12.2023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Большеколчевского сельского поселения на плановый период 2025 и 202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5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Большеколчев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940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94059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86,41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86,418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94,35869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0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,3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0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0586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3-12-28T09:18:00Z</cp:lastPrinted>
  <dcterms:modified xsi:type="dcterms:W3CDTF">2023-12-28T06:18:00Z</dcterms:modified>
  <cp:revision>277</cp:revision>
  <dc:subject/>
  <dc:title>Приложение 12 </dc:title>
</cp:coreProperties>
</file>