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Л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ОМСКО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ТЯЖСКИЙ СЕЛЬСКИЙ СОВЕТ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7 марта 2025 года                                                                                 № 38-1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Ретяжи</w:t>
      </w:r>
    </w:p>
    <w:p>
      <w:pPr>
        <w:pStyle w:val="Normal"/>
        <w:ind w:right="53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280" w:leader="none"/>
        </w:tabs>
        <w:ind w:right="616" w:hanging="0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Ретяжского сельского Совета народных депутатов от 23 декабря 2024 года № 35-3СС «О бюджете Ретяжского сельского поселения на 2025 год и плановый период 2026 -2027 годы»</w:t>
      </w:r>
    </w:p>
    <w:p>
      <w:pPr>
        <w:pStyle w:val="Normal"/>
        <w:ind w:right="53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ельский Совет народных депутатов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нести в Решение Ретяжского сельского Совета народных депутатов от 23 декабря 2024 года № 35-3СС «О бюджете Ретяжского сельского поселения на 2025 год и плановый период 2026 -2027 годы» следующие изменения: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пункт 1 пункта 1 статьи 1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общий объем доходов бюджета сельского поселения в сумме 3079,8870 тыс.рублей;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ункт 3 части 1 дополнить подпунктом 4) дефицит бюджета сельского поселения 0,0 тыс. рублей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пункт 2 пункта 1 статьи 1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общий объем расходов бюджета сельского поселения в сумме 3079,8870 тыс.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4. приложение 1 изложить в редакции согласно приложению 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5. приложение 3 изложить в редакции согласно приложению 2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приложение 5 изложить в редакции согласно приложению 3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7. приложение 7 изложить в редакции согласно приложению 4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приложение 9 изложить в редакции согласно приложению 5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                                                         С.В.Баранов</w:t>
      </w:r>
    </w:p>
    <w:sectPr>
      <w:type w:val="nextPage"/>
      <w:pgSz w:w="11906" w:h="16838"/>
      <w:pgMar w:left="1620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12:38:00Z</dcterms:created>
  <dc:creator>User</dc:creator>
  <dc:description/>
  <cp:keywords/>
  <dc:language>en-US</dc:language>
  <cp:lastModifiedBy>UserPK</cp:lastModifiedBy>
  <cp:lastPrinted>2025-03-28T13:13:00Z</cp:lastPrinted>
  <dcterms:modified xsi:type="dcterms:W3CDTF">2025-03-30T19:13:00Z</dcterms:modified>
  <cp:revision>170</cp:revision>
  <dc:subject/>
  <dc:title>РОССИЙСКАЯ ФЕДЕРАЦИЯ</dc:title>
</cp:coreProperties>
</file>