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ТАФИ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6» декабря 2025г.                                                                             №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1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утаф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Кутафинского сельского Совета народных депутатов «О бюджете Кутафинского сельского поселения на 2025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- 2027 годов» от «25» декабря 2024 года № 40-1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афинский сельски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Кутафинского сельского Совета народных депутатов от «25» декабря 2024 года №40-1сс «О бюджете Кутафинского сельского поселения на 2025 год и на плановый период 2026 - 2027 годов» следующие изменения: 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Приложение 1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1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риложение 3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Приложение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Приложение 7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4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Приложение 9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5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6. 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М.Н. Черных</w:t>
      </w:r>
    </w:p>
    <w:sectPr>
      <w:type w:val="nextPage"/>
      <w:pgSz w:w="11906" w:h="16838"/>
      <w:pgMar w:left="1440" w:right="851" w:gutter="0" w:header="0" w:top="113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42:00Z</dcterms:created>
  <dc:creator>User</dc:creator>
  <dc:description/>
  <cp:keywords/>
  <dc:language>en-US</dc:language>
  <cp:lastModifiedBy>Иванов Иван</cp:lastModifiedBy>
  <cp:lastPrinted>2025-09-30T08:35:00Z</cp:lastPrinted>
  <dcterms:modified xsi:type="dcterms:W3CDTF">2026-01-11T14:38:00Z</dcterms:modified>
  <cp:revision>39</cp:revision>
  <dc:subject/>
  <dc:title>РОССИЙСКАЯ ФЕДЕРАЦИЯ</dc:title>
</cp:coreProperties>
</file>