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6» декабря 2024 г                                                                             № 43-2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28-1 сс от 28 декабря 2023 г. «О бюджете Стрелецкого сельского поселения на 2024год и на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28-1сс от 28.12.2023 года «О бюджете Стрелецкого сельского поселения на 2024 год </w:t>
      </w:r>
      <w:r>
        <w:rPr>
          <w:sz w:val="28"/>
          <w:szCs w:val="28"/>
        </w:rPr>
        <w:t>и плановый период 2025-2026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ункт 1 и 2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4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12243540,45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12593040,45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источники финансирования дефицита бюджета на 2024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Стрелецкого сельского поселения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Стрелецкого сельского поселения на 2025 год в сумме- 7202,83580 тыс. рублей и на 2026 год - в сумме 387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трелецкого сельского поселения на 2025 год в сумме 7202,83580 тыс. рублей, на 2026 год – в сумме 387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финансирования дефицита бюджета на плановый период 2025и 2026 годов согласно приложению 2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Приложение №1 изложить в следующей редакции: приложение №1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2 изложить в следующей редакции: приложение №2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3 изложить в следующей редакции: приложение №3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изложить в следующей редакции: приложение №4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Приложение №5 изложить в следующей редакции: приложение №5 прилагается. 7.Приложение №6 изложить в следующей редакции: приложение №6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№7 изложить в следующей редакции: приложение №7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9. Приложение №8 изложить в следующей редакции: приложение №8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9 изложить в следующей редакции: приложение №9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>11. Приложение №10 изложить в следующей редакции: приложение №10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12. Приложение №13 изложить в следующей редакции: приложение №11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4 изложить в следующей редакции: приложение №12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4 год и на плановый период 2025 и 2026 годов вывесить для всеобщ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В.П.Чупа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5-01-14T13:50:00Z</cp:lastPrinted>
  <dcterms:modified xsi:type="dcterms:W3CDTF">2025-01-29T06:55:00Z</dcterms:modified>
  <cp:revision>44</cp:revision>
  <dc:subject/>
  <dc:title>РОССИЙСКАЯ ФЕДЕРАЦИЯ</dc:title>
</cp:coreProperties>
</file>