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декабря 2024 г                                                                                   № 39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 Совета народных депутатов №29-3сс от 29 декабря 2023 года «О бюджете Красни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9 декабря 2023 года № 29-3сс «О бюджете Красн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4975,82308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сельского поселения в сумме 4975,82308тыс. рублей;»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3 изложить в редакции согласно приложения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5 изложить в редакции согласно приложения 3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изложить в редакции согласно приложения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иложение 9 изложить в редакции согласно приложения 5 к настоящему решению.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212529"/>
          <w:sz w:val="28"/>
          <w:szCs w:val="28"/>
          <w:shd w:fill="FFFFFF" w:val="clear"/>
        </w:rPr>
        <w:t>8. Опубликовать (обнародовать), разместить настоящее решение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0-08-27T12:31:00Z</cp:lastPrinted>
  <dcterms:modified xsi:type="dcterms:W3CDTF">2025-01-23T12:07:00Z</dcterms:modified>
  <cp:revision>81</cp:revision>
  <dc:subject/>
  <dc:title>РОССИЙСКАЯ ФЕДЕРАЦИЯ</dc:title>
</cp:coreProperties>
</file>