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22 года                                                                           № 17-3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ивчиковского сельского Совета народных депутатов № 5-1 сс от 27 декабря 2021 года «О бюджете Кривчиковского сельского поселения Кромского района Орловской области на 2022 год и плановый период 2023-2024гг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ивчи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Кривчиковского сельского Совета народных депутатов от 27 декабря 2021 года № 5-1 сс «О бюджете Кривчиковского сельского поселения Кромского района Орловской области на 2022 год и на плановый период 2023 и 2024 годов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2288,580 тыс. рублей;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2307,28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»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Приложение 1 изложить в редакции согласно приложения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4. Приложение 6 изложить в редакции согласно приложения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Приложение 8 изложить в редакции согласно приложения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6. Приложение 10 изложить в редакции согласно приложения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7. Приложение 12 изложить в редакции согласно приложения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 А.В. Хохл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PlusTitle1">
    <w:name w:val="ConsPlusTitle1"/>
    <w:qFormat/>
    <w:rPr>
      <w:rFonts w:ascii="Arial" w:hAnsi="Arial" w:cs="Arial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29:00Z</dcterms:created>
  <dc:creator> </dc:creator>
  <dc:description/>
  <cp:keywords/>
  <dc:language>en-US</dc:language>
  <cp:lastModifiedBy>Иванов Иван</cp:lastModifiedBy>
  <cp:lastPrinted>2022-03-30T14:59:00Z</cp:lastPrinted>
  <dcterms:modified xsi:type="dcterms:W3CDTF">2022-12-30T06:43:00Z</dcterms:modified>
  <cp:revision>100</cp:revision>
  <dc:subject/>
  <dc:title>РОССИЙСКАЯ ФЕДЕРАЦИЯ</dc:title>
</cp:coreProperties>
</file>