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сентября2025 г                                                                                № 52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 Совета народных депутатов № 44-1сс от 25 декабря 2024 года «О бюджете Апаль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Апальковского сельского Совета народных депутатов от 25 декабря 2024 года № 44-1сс «О бюджете Апаль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) прогнозируемый общий объем доходов бюджета сельского поселения в сумме 8005,79 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 8 005,79 тысяч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5:00Z</dcterms:created>
  <dc:creator>USER</dc:creator>
  <dc:description/>
  <cp:keywords/>
  <dc:language>en-US</dc:language>
  <cp:lastModifiedBy>Иванов Иван</cp:lastModifiedBy>
  <cp:lastPrinted>2025-05-22T15:47:00Z</cp:lastPrinted>
  <dcterms:modified xsi:type="dcterms:W3CDTF">2025-10-01T19:16:00Z</dcterms:modified>
  <cp:revision>7</cp:revision>
  <dc:subject/>
  <dc:title>РОССИЙСКАЯ ФЕДЕРАЦИЯ</dc:title>
</cp:coreProperties>
</file>