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6 июня 2025 года                                                                               № 39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Гостомльскогосельского совета народных депутатов №36-1 сс от 27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5 год 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36-1 сс от 27.12.2024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5 год и на плановый период 2026 и 2027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UserPK</cp:lastModifiedBy>
  <cp:lastPrinted>2024-05-31T10:13:00Z</cp:lastPrinted>
  <dcterms:modified xsi:type="dcterms:W3CDTF">2025-07-01T16:24:00Z</dcterms:modified>
  <cp:revision>370</cp:revision>
  <dc:subject/>
  <dc:title>Вносится Губернатором Ор-ловской области</dc:title>
</cp:coreProperties>
</file>