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5 года                                                                        № 35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уторо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196,2115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196,2115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ыс. рублей»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1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Приложение 9 изложить в редакции согласно приложению 5 в новой редакци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Приложение 11 изложить в редакции согласно приложению 6 в новой редакц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2-01-21T10:37:00Z</cp:lastPrinted>
  <dcterms:modified xsi:type="dcterms:W3CDTF">2025-06-26T09:10:00Z</dcterms:modified>
  <cp:revision>368</cp:revision>
  <dc:subject/>
  <dc:title>Вносится Губернатором Ор-ловской области</dc:title>
</cp:coreProperties>
</file>