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ИВЧ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24 года                                                                               № 39-1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Кривчиковского сельского Совета народных депутатов № 31-1 сс от 28 декабря 2023 года «О бюджете Кривчиковского сельского поселения Кромского района Орловской области на 2024 год и плановый период 2025-2026 гг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вчи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Кривчиковского сельского Совета народных депутатов от 28 декабря 2023 года № 31-1 сс «О бюджете Кривч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Приложение № 8 изложить в редакции согласно приложения № 1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Приложение № 10 изложить в редакции согласно приложения № 2 к настоящему решению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Приложение № 12 изложить в редакции согласно приложения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ивчиковского сельского поселения                         А.В. Хохл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9:00Z</dcterms:created>
  <dc:creator> </dc:creator>
  <dc:description/>
  <cp:keywords/>
  <dc:language>en-US</dc:language>
  <cp:lastModifiedBy>Иванов Иван</cp:lastModifiedBy>
  <cp:lastPrinted>2022-03-30T14:59:00Z</cp:lastPrinted>
  <dcterms:modified xsi:type="dcterms:W3CDTF">2024-11-01T08:14:00Z</dcterms:modified>
  <cp:revision>156</cp:revision>
  <dc:subject/>
  <dc:title>РОССИЙСКАЯ ФЕДЕРАЦИЯ</dc:title>
</cp:coreProperties>
</file>