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февраля2026 г.                                                                                № 58-1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 Совета народных депутатов № 55-1сс от 26 декабря 2025 года «О бюджете Апальковского сельского поселения Кромского района Орловской области на 2026 год и плановый период 2027 и 2028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Апальковского сельского Совета народных депутатов от 26 декабря 2025 года № 55-1сс «О бюджете Апальковского сельского поселения Кромского района Орловской области на 2026 год и на плановый период 2027 и 2028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5 032,23 тысяч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) общий объем расходов бюджета сельского поселения в сумме 5 032,23тысяч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Приложение №12 изложить в редакции согласно приложения №5 к настоящему решению.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Д.Ю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5:00Z</dcterms:created>
  <dc:creator>USER</dc:creator>
  <dc:description/>
  <cp:keywords/>
  <dc:language>en-US</dc:language>
  <cp:lastModifiedBy>Иванов Иван</cp:lastModifiedBy>
  <cp:lastPrinted>2026-01-19T11:08:00Z</cp:lastPrinted>
  <dcterms:modified xsi:type="dcterms:W3CDTF">2026-03-03T09:03:00Z</dcterms:modified>
  <cp:revision>18</cp:revision>
  <dc:subject/>
  <dc:title>РОССИЙСКАЯ ФЕДЕРАЦИЯ</dc:title>
</cp:coreProperties>
</file>