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АПАЛЬКОВСКИЙ СЕЛЬСКИЙ СОВЕТ НАРОДНЫХ ДЕПУТАТОВ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 декабря 2024 г                                                                                № 44-2 с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Апаль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Апальковского сельск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вета народных депутатов № 32-1сс от 28 декабря 2023 го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О бюджете Апальковского сельского поселения Кромского района Орловской области на 2024 год и плановый период 2025 и 2026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пальковский сельский Совет народных депутатов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Апальковского сельского Совета народных депутатов от 28 декабря 2023 года № 32-1сс «О бюджете Апальковского сельского поселения Кромского района Орловской области на 2024 год и на плановый период 2025 и 202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сельского поселения в сумме 5 585,176 рублей;»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пункт 2 пункта 1 статьи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) общий объем расходов бюджета сельского поселения в сумме 5585,176тысяч рублей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1 изложить в редакции согласно приложения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4. Приложение №6 изложить в редакции согласно приложения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5. Приложение №8 изложить в редакции согласно приложения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6. Приложение №10 изложить в редакции согласно приложения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7. Приложение №12 изложить в редакции согласно приложения №5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лава Апальковского сельского поселения                                  Д.Ю. Кар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</w:rPr>
  </w:style>
  <w:style w:type="paragraph" w:styleId="Western">
    <w:name w:val="western"/>
    <w:basedOn w:val="Normal"/>
    <w:qFormat/>
    <w:pPr>
      <w:spacing w:before="280" w:after="0"/>
      <w:ind w:left="119" w:firstLine="567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5:23:00Z</dcterms:created>
  <dc:creator>USER</dc:creator>
  <dc:description/>
  <cp:keywords/>
  <dc:language>en-US</dc:language>
  <cp:lastModifiedBy>Иванов Иван</cp:lastModifiedBy>
  <cp:lastPrinted>2021-10-28T12:51:00Z</cp:lastPrinted>
  <dcterms:modified xsi:type="dcterms:W3CDTF">2025-01-22T12:14:00Z</dcterms:modified>
  <cp:revision>6</cp:revision>
  <dc:subject/>
  <dc:title>РОССИЙСКАЯ ФЕДЕРАЦИЯ</dc:title>
</cp:coreProperties>
</file>