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БЮДЖЕТ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Апалько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5 и плановые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а Апаль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.Ю. Карп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25» декабря  2024 года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01029500080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571"/>
        <w:gridCol w:w="2729"/>
        <w:gridCol w:w="90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6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6490,00 *</w:t>
            </w:r>
            <w:r>
              <w:rPr>
                <w:sz w:val="20"/>
                <w:szCs w:val="20"/>
              </w:rPr>
              <w:t>9мес =508410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1677, руб * 3 = 65031 ру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4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573441 ру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30,2%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2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,6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7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01049500080040                                                                         Аппарат управления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780"/>
        <w:gridCol w:w="2700"/>
        <w:gridCol w:w="900"/>
        <w:gridCol w:w="90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6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205 руб.*9 мес.= 217845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395 руб .*3 = 28185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: 246030 ру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ховые взносы 30,2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4301,60 ру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0106 9500080010</w:t>
      </w:r>
    </w:p>
    <w:p>
      <w:pPr>
        <w:pStyle w:val="Normal"/>
        <w:jc w:val="center"/>
        <w:rPr/>
      </w:pPr>
      <w:r>
        <w:rPr/>
        <w:t>Межбюджетные трансферты, предоставляемые из местного бюджета в районный бюджет на осуществление части полномочий по внешнему муниципальному финансовому контролю</w:t>
      </w:r>
    </w:p>
    <w:tbl>
      <w:tblPr>
        <w:tblW w:w="1078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3391"/>
        <w:gridCol w:w="2909"/>
        <w:gridCol w:w="1060"/>
        <w:gridCol w:w="725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я части полномочий по внешнему муниципальному финансовому контролю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7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jc w:val="center"/>
        <w:rPr/>
      </w:pPr>
      <w:r>
        <w:rPr/>
        <w:t>Расшифровка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jc w:val="center"/>
        <w:rPr/>
      </w:pPr>
      <w:r>
        <w:rPr/>
        <w:t xml:space="preserve">расходов по 01029500080010870       </w:t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Резервный фонд</w:t>
        <w:tab/>
        <w:t xml:space="preserve">                                                            </w:t>
      </w:r>
      <w:r>
        <w:rPr/>
        <w:t xml:space="preserve">   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140"/>
        <w:gridCol w:w="2160"/>
        <w:gridCol w:w="90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по 01139500080080                                                                        </w:t>
      </w:r>
      <w:r>
        <w:rPr/>
        <w:t>Другие общегосударственные вопросы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3958"/>
        <w:gridCol w:w="1944"/>
        <w:gridCol w:w="1134"/>
        <w:gridCol w:w="891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9 руб *9 мес = 376283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руб * 3,0 = 60336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7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436618 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2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,6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леком ГТС ИНДИВИД. АБОН.ЛИНИЯ -ПОВРЕМЕННАЯ ПЛАТА. 307,20*9=2764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ернет АБОН.ПЛАТА ПО ТАРИФ.ПЛАНУ «СКОРОСТЬ», 1810*12=1629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ходов  6,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*693,54= 4161,2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обслуживание газопроводов- 1697,86*6=10187,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 сигнализации.- 1500*6=90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СМ  </w:t>
            </w:r>
            <w:r>
              <w:rPr>
                <w:sz w:val="20"/>
                <w:szCs w:val="20"/>
              </w:rPr>
              <w:t>175л.*51,20=8960*3мес=268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договору бухгалтера</w:t>
            </w:r>
            <w:r>
              <w:rPr>
                <w:sz w:val="20"/>
                <w:szCs w:val="20"/>
              </w:rPr>
              <w:t>(22440+6732налоги)=29172*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 тыс м</w:t>
            </w:r>
            <w:r>
              <w:rPr>
                <w:vertAlign w:val="superscript"/>
              </w:rPr>
              <w:t>3</w:t>
            </w:r>
            <w:r>
              <w:rPr/>
              <w:t>*9564,13=31561,6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газ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говор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,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0,5 тыс.кВт</w:t>
            </w:r>
            <w:r>
              <w:rPr>
                <w:vertAlign w:val="superscript"/>
              </w:rPr>
              <w:t>*</w:t>
            </w:r>
            <w:r>
              <w:rPr/>
              <w:t>ч*10239,99=51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энергия, договор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,1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шлина, прочие платеж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,5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по 02039500051180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Воинский учет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780"/>
        <w:gridCol w:w="2700"/>
        <w:gridCol w:w="900"/>
        <w:gridCol w:w="90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6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6 руб. * 12 мес. = 104625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6*3= 270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: 131643 ру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2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М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шифровк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расходов по </w:t>
      </w:r>
      <w:r>
        <w:rPr>
          <w:sz w:val="32"/>
          <w:szCs w:val="32"/>
          <w:highlight w:val="yellow"/>
        </w:rPr>
        <w:t>0406950008906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yellow"/>
        </w:rPr>
        <w:t>обеспечению безопасности людей на водных</w:t>
      </w:r>
      <w:r>
        <w:rPr>
          <w:sz w:val="32"/>
          <w:szCs w:val="32"/>
        </w:rPr>
        <w:t xml:space="preserve"> объектах, охране их жизни и здоровь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4140"/>
        <w:gridCol w:w="2160"/>
        <w:gridCol w:w="900"/>
        <w:gridCol w:w="725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ю безопасности людей на водных объектах, охране их жизни 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</w:tr>
    </w:tbl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шифро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сходов по </w:t>
      </w:r>
      <w:r>
        <w:rPr>
          <w:sz w:val="32"/>
          <w:szCs w:val="32"/>
          <w:highlight w:val="yellow"/>
        </w:rPr>
        <w:t>0406950008907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еспечению информирования населения об ограничениях их исполь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4140"/>
        <w:gridCol w:w="2160"/>
        <w:gridCol w:w="900"/>
        <w:gridCol w:w="725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людей на водных объектах, охране их жизни 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04069500080300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ероприятия по содержанию гидротехнических сооружений                                            </w:t>
      </w:r>
    </w:p>
    <w:tbl>
      <w:tblPr>
        <w:tblW w:w="106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4140"/>
        <w:gridCol w:w="2160"/>
        <w:gridCol w:w="900"/>
        <w:gridCol w:w="725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хование плотины</w:t>
            </w:r>
            <w:r>
              <w:rPr/>
              <w:t xml:space="preserve"> С.Апальково 20880,00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.Болото 20880,0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ов по </w:t>
      </w:r>
      <w:r>
        <w:rPr>
          <w:bCs/>
          <w:sz w:val="28"/>
          <w:szCs w:val="28"/>
        </w:rPr>
        <w:t xml:space="preserve">0409 </w:t>
      </w:r>
      <w:r>
        <w:rPr>
          <w:sz w:val="28"/>
          <w:szCs w:val="28"/>
          <w:highlight w:val="yellow"/>
        </w:rPr>
        <w:t>950009Д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е хозяйст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4140"/>
        <w:gridCol w:w="1661"/>
        <w:gridCol w:w="992"/>
        <w:gridCol w:w="1132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9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9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950009Д39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илищное хозяйст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4140"/>
        <w:gridCol w:w="2160"/>
        <w:gridCol w:w="900"/>
        <w:gridCol w:w="725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щего имущества в многоквартирных дом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050295000818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мещение затрат на эл.энергию (водонапорные башн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24"/>
        <w:gridCol w:w="4138"/>
        <w:gridCol w:w="2159"/>
        <w:gridCol w:w="900"/>
        <w:gridCol w:w="725"/>
        <w:gridCol w:w="9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1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затрат на эл. энергию (водонапорные башн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ба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 потребл.эл.энергии – 2,80 * 3300 кВт в месяц = 9240 руб. * 12 ме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по 050395000818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раты на эл.энергию (уличное освещен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</w:p>
    <w:tbl>
      <w:tblPr>
        <w:tblW w:w="106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4140"/>
        <w:gridCol w:w="2160"/>
        <w:gridCol w:w="900"/>
        <w:gridCol w:w="725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эл. энергию (уличое освещение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стоимость потребл.эл.энергии – 7,76 *370 кВт в месяц = 2871 руб. * 12 ме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050395000800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 сбора и вывоза бытовых отходов и мус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24"/>
        <w:gridCol w:w="4138"/>
        <w:gridCol w:w="2159"/>
        <w:gridCol w:w="900"/>
        <w:gridCol w:w="725"/>
        <w:gridCol w:w="9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1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 сбора и вывоза бытовых отходов и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расходов по 050395000890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организации ритуальных услуг и содержанию мест захоро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24"/>
        <w:gridCol w:w="4138"/>
        <w:gridCol w:w="2159"/>
        <w:gridCol w:w="900"/>
        <w:gridCol w:w="725"/>
        <w:gridCol w:w="9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1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 сбора и вывоза бытовых отходов и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шифро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сходов </w:t>
      </w:r>
      <w:r>
        <w:rPr>
          <w:sz w:val="32"/>
          <w:szCs w:val="32"/>
          <w:highlight w:val="yellow"/>
        </w:rPr>
        <w:t>по 0503950008905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еспечение свободного доступа граждан к водным объектам общего пользования и их береговым полоса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4140"/>
        <w:gridCol w:w="2160"/>
        <w:gridCol w:w="900"/>
        <w:gridCol w:w="725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08019500084010                                                                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3600"/>
        <w:gridCol w:w="2340"/>
        <w:gridCol w:w="1137"/>
        <w:gridCol w:w="979"/>
        <w:gridCol w:w="8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973 руб.*10 мес = 679730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% = 205278,46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,3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хническое обслуживание газопроводов- 14500руб., пожарной сигнализации(1500*9- 135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2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8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щению с твердыми ком. отхо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тыс.кВт</w:t>
            </w:r>
            <w:r>
              <w:rPr>
                <w:vertAlign w:val="superscript"/>
              </w:rPr>
              <w:t>*</w:t>
            </w:r>
            <w:r>
              <w:rPr/>
              <w:t>ч*10239,99=5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4,13 руб. *4,2 тыс. м</w:t>
            </w:r>
            <w:r>
              <w:rPr>
                <w:vertAlign w:val="superscript"/>
              </w:rPr>
              <w:t>3</w:t>
            </w:r>
            <w:r>
              <w:rPr/>
              <w:t>= 40169,34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газоснаб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9,99 руб. * 1,2 тыс.кВт. = 12288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, договор на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, прочие плат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8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Расшифро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расходов по 0801</w:t>
      </w:r>
      <w:r>
        <w:rPr>
          <w:highlight w:val="yellow"/>
        </w:rPr>
        <w:t xml:space="preserve"> </w:t>
      </w:r>
      <w:r>
        <w:rPr>
          <w:sz w:val="32"/>
          <w:szCs w:val="32"/>
          <w:highlight w:val="yellow"/>
        </w:rPr>
        <w:t>950008908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 сохранению, использованию и популяризации объектов культурного наследия (памятников истории и культуры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8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4140"/>
        <w:gridCol w:w="2160"/>
        <w:gridCol w:w="1060"/>
        <w:gridCol w:w="725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сохранению, использованию и популяризации объектов культурного наследия (памятников истории и культу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10019500080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сионн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4140"/>
        <w:gridCol w:w="2160"/>
        <w:gridCol w:w="900"/>
        <w:gridCol w:w="720"/>
        <w:gridCol w:w="7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онникова –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а – 302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: 6025*12=7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хгалтер                                                      Л.В.Сапе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БЮДЖЕТ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КУ «Центр культурного и библиотечного обслуживания Апаль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5 и пл.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В. Трофи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22» ноября  202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по 08019500084010                                                                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5"/>
        <w:gridCol w:w="3600"/>
        <w:gridCol w:w="2340"/>
        <w:gridCol w:w="1137"/>
        <w:gridCol w:w="979"/>
        <w:gridCol w:w="8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1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973 руб.*10 мес = 679730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% = 205278,46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,3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хническое обслуживание газопроводов- 14500руб., пожарной сигнализации(1500*9- 135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2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8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щению с твердыми ком. отхо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тыс.кВт</w:t>
            </w:r>
            <w:r>
              <w:rPr>
                <w:vertAlign w:val="superscript"/>
              </w:rPr>
              <w:t>*</w:t>
            </w:r>
            <w:r>
              <w:rPr/>
              <w:t>ч*10239,99=5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4,13 руб. *4,2 тыс. м</w:t>
            </w:r>
            <w:r>
              <w:rPr>
                <w:vertAlign w:val="superscript"/>
              </w:rPr>
              <w:t>3</w:t>
            </w:r>
            <w:r>
              <w:rPr/>
              <w:t>= 40169,34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газоснаб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9,99 руб. * 1,2 тыс.кВт. = 12288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, договор на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, прочие плат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8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8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хгалтер                                                      Л.В.Сапе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0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0:27:00Z</dcterms:created>
  <dc:creator>Admin</dc:creator>
  <dc:description/>
  <cp:keywords/>
  <dc:language>en-US</dc:language>
  <cp:lastModifiedBy>B450M</cp:lastModifiedBy>
  <cp:lastPrinted>2024-12-01T16:23:00Z</cp:lastPrinted>
  <dcterms:modified xsi:type="dcterms:W3CDTF">2025-01-10T10:42:00Z</dcterms:modified>
  <cp:revision>16</cp:revision>
  <dc:subject/>
  <dc:title>Расшифровка</dc:title>
</cp:coreProperties>
</file>