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3"/>
      </w:tblGrid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 13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к решению Короськовского сельского Совета народных  депутатов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"О бюджете Короськовского сельского поселения  на 2025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6 и 2027годов"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>
                <w:color w:val="0066CC"/>
                <w:sz w:val="22"/>
                <w:szCs w:val="22"/>
              </w:rPr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color w:val="0066CC"/>
                <w:sz w:val="22"/>
                <w:szCs w:val="22"/>
              </w:rPr>
              <w:t xml:space="preserve">от « 25   » декабря 2024  г. №  39-1 сс     </w:t>
            </w:r>
          </w:p>
        </w:tc>
      </w:tr>
    </w:tbl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Короськовского сельского поселения Кромского  района 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8415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ороськовс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</w:p>
    <w:tbl>
      <w:tblPr>
        <w:tblW w:w="105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4"/>
      </w:tblGrid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14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к решению Короськовского сельского Совета народных  депутатов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"О бюджете Короськовского сельского поселения  на 2025 год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26 и 2027годов"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color w:val="0066CC"/>
                <w:sz w:val="22"/>
                <w:szCs w:val="22"/>
              </w:rPr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color w:val="0066CC"/>
                <w:sz w:val="22"/>
                <w:szCs w:val="22"/>
              </w:rPr>
              <w:t xml:space="preserve">от « 25   » декабря 2024  г. №  39-1 сс     </w:t>
            </w:r>
          </w:p>
        </w:tc>
      </w:tr>
    </w:tbl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учреждений, участников  бюджетного процесса  Короськов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098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ороськов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казенное учреждение «Центр культурного и библиотечного обслуживания населения Короськовского сельского посел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basedOn w:val="Style14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6:00Z</dcterms:created>
  <dc:creator>oli</dc:creator>
  <dc:description/>
  <cp:keywords/>
  <dc:language>en-US</dc:language>
  <cp:lastModifiedBy>User</cp:lastModifiedBy>
  <cp:lastPrinted>2024-12-26T16:47:00Z</cp:lastPrinted>
  <dcterms:modified xsi:type="dcterms:W3CDTF">2024-12-26T13:47:00Z</dcterms:modified>
  <cp:revision>24</cp:revision>
  <dc:subject/>
  <dc:title>Перечень главных распорядителей средств  бюджета</dc:title>
</cp:coreProperties>
</file>