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 11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5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6 и 2027годов"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25   » декабря 2024  г. №  39-1 сс     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Короськовского сельского поселения 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12,4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 11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2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5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6 и 2027годов""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25   » декабря 2024  г. №  39-1 сс     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Короськовского сельского поселения         </w:t>
      </w:r>
    </w:p>
    <w:p>
      <w:pPr>
        <w:pStyle w:val="Normal"/>
        <w:jc w:val="center"/>
        <w:rPr/>
      </w:pPr>
      <w:r>
        <w:rPr>
          <w:b/>
          <w:szCs w:val="24"/>
        </w:rPr>
        <w:t>на плановый период 2026 и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1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12,4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1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User</cp:lastModifiedBy>
  <cp:lastPrinted>2024-12-27T09:15:00Z</cp:lastPrinted>
  <dcterms:modified xsi:type="dcterms:W3CDTF">2024-12-27T06:15:00Z</dcterms:modified>
  <cp:revision>54</cp:revision>
  <dc:subject/>
  <dc:title>Приложение 12 </dc:title>
</cp:coreProperties>
</file>