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ТОР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декабря 2024 года                                                                        № 31-2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Арбузов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 внесении изменения в Решение Гуторовского сельского совета народных депутатов № 22-1 сс от 28.12.2023г.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бюджете Гуторовского сельского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селения на 2024 год и на плановый период 2025 и 2026 годов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ConsPlusTitl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уторовский сельский совет народных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 Гуторовского сельского совета народных депутатов № 22-1 сс от 28.12.2023г. «</w:t>
      </w:r>
      <w:r>
        <w:rPr>
          <w:rFonts w:cs="Times New Roman" w:ascii="Times New Roman" w:hAnsi="Times New Roman"/>
          <w:b w:val="false"/>
          <w:sz w:val="28"/>
          <w:szCs w:val="28"/>
        </w:rPr>
        <w:t>О бюджете Гуторовского сельского поселения на 2024 год и на плановый период 2025 и 2026 год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 следующие изменения: 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ункт1 пункт1 статьи1) изложить в следующей редакции «прогнозируемый общий объем доходов бюджета в сумме </w:t>
      </w:r>
      <w:r>
        <w:rPr>
          <w:rFonts w:cs="Times New Roman" w:ascii="Times New Roman" w:hAnsi="Times New Roman"/>
          <w:b w:val="false"/>
          <w:sz w:val="28"/>
          <w:szCs w:val="28"/>
        </w:rPr>
        <w:t>8140,5065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ыс. рублей».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ункт1 пункт2 статьи1) изложить в следующей редакции «общий объем расходов бюджета в сумме </w:t>
      </w:r>
      <w:r>
        <w:rPr>
          <w:rFonts w:cs="Times New Roman" w:ascii="Times New Roman" w:hAnsi="Times New Roman"/>
          <w:b w:val="false"/>
          <w:sz w:val="28"/>
          <w:szCs w:val="28"/>
        </w:rPr>
        <w:t>8367,5065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ыс. рублей» </w:t>
      </w:r>
    </w:p>
    <w:p>
      <w:pPr>
        <w:pStyle w:val="Normal"/>
        <w:jc w:val="both"/>
        <w:rPr/>
      </w:pPr>
      <w:r>
        <w:rPr>
          <w:sz w:val="28"/>
          <w:szCs w:val="28"/>
        </w:rPr>
        <w:t>3. Под</w:t>
      </w:r>
      <w:r>
        <w:rPr>
          <w:color w:val="000000"/>
          <w:sz w:val="28"/>
          <w:szCs w:val="28"/>
        </w:rPr>
        <w:t>пункт1 пункт3 статьи1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ить в следующей редакции</w:t>
      </w:r>
      <w:r>
        <w:rPr>
          <w:b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дефицит бюджета Гуторовского сельского поселения Кромского района Орловской области в сумме 227,0 тыс., руб.,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Приложение 1 изложить в редакции согласно приложению 1 в новой редакции;</w:t>
      </w:r>
    </w:p>
    <w:p>
      <w:pPr>
        <w:pStyle w:val="ConsPlusTitle"/>
        <w:snapToGrid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Приложение 3 изложить в редакции согласно приложению 2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Приложение 5 изложить в редакции согласно приложению 3 в новой редакции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Приложение 7 изложить в редакции согласно приложению 4 в новой редакции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 Приложение 9 изложить в редакции согласно приложению 5 в новой редак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Г.И.Грицай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16:00Z</dcterms:created>
  <dc:creator>User</dc:creator>
  <dc:description/>
  <cp:keywords/>
  <dc:language>en-US</dc:language>
  <cp:lastModifiedBy>Иванов Иван</cp:lastModifiedBy>
  <cp:lastPrinted>2022-01-21T10:37:00Z</cp:lastPrinted>
  <dcterms:modified xsi:type="dcterms:W3CDTF">2025-01-24T12:14:00Z</dcterms:modified>
  <cp:revision>374</cp:revision>
  <dc:subject/>
  <dc:title>Вносится Губернатором Ор-ловской области</dc:title>
</cp:coreProperties>
</file>