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1" w:type="dxa"/>
        <w:jc w:val="left"/>
        <w:tblInd w:w="6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1282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120" w:after="0"/>
              <w:ind w:left="-7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 15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 Решению Гуторовского  сельского Совета  народных депутатов  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от « 25» декабря  2024 г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31-1 с/с</w:t>
            </w:r>
          </w:p>
          <w:p>
            <w:pPr>
              <w:pStyle w:val="Normal"/>
              <w:spacing w:before="120" w:after="0"/>
              <w:ind w:left="54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, предоставляемые из местного бюджета в районный бюджет на осуществление части полномочий по внешнему муниципальному финансовому контролю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897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600"/>
        <w:gridCol w:w="1726"/>
        <w:gridCol w:w="1602"/>
        <w:gridCol w:w="1606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4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96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местного бюджета в районный бюджет на осуществление части полномочий по внешнему муниципальному финансовому контролю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488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Пользователь Windows</cp:lastModifiedBy>
  <cp:lastPrinted>2023-11-29T14:45:00Z</cp:lastPrinted>
  <dcterms:modified xsi:type="dcterms:W3CDTF">2024-12-26T13:12:00Z</dcterms:modified>
  <cp:revision>72</cp:revision>
  <dc:subject/>
  <dc:title>Приложение 12 </dc:title>
</cp:coreProperties>
</file>