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11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 Решению Гуторовского  сельскогоСовета  народных депутатов   от «25» декабря 2024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1-1с/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Гуторовского сельского поселения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5,275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,27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5,27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4158" w:type="dxa"/>
        <w:jc w:val="left"/>
        <w:tblInd w:w="6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62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12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Cs w:val="24"/>
              </w:rPr>
              <w:t>к Решению Гуторовского сельскогоСовета  народных депутатов   от «25»  декабря 2024 г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1-1 с/с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ind w:left="482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Гуторовского сельского поселения         </w:t>
      </w:r>
    </w:p>
    <w:p>
      <w:pPr>
        <w:pStyle w:val="Normal"/>
        <w:jc w:val="center"/>
        <w:rPr/>
      </w:pPr>
      <w:r>
        <w:rPr>
          <w:b/>
          <w:szCs w:val="24"/>
        </w:rPr>
        <w:t>на плановый период 2026-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2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2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3-11-29T14:46:00Z</cp:lastPrinted>
  <dcterms:modified xsi:type="dcterms:W3CDTF">2024-12-26T13:17:00Z</dcterms:modified>
  <cp:revision>73</cp:revision>
  <dc:subject/>
  <dc:title>Приложение 12 </dc:title>
</cp:coreProperties>
</file>