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ТЯЖ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 июля 2025 года                                                                                  № 4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-1с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Ретяжи</w:t>
      </w:r>
    </w:p>
    <w:p>
      <w:pPr>
        <w:pStyle w:val="Normal"/>
        <w:ind w:right="5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right="616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Ретяжского сельского Совета народных депутатов от 23 декабря 2024 года № 35-3сс «О бюджете Ретяжского сельского поселения на 2025 год и плановый период 2026 -2027 годы»</w:t>
      </w:r>
    </w:p>
    <w:p>
      <w:pPr>
        <w:pStyle w:val="Normal"/>
        <w:ind w:right="5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ий Совет народных депутатов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Ретяжского сельского Совета народных депутатов от 23 декабря 2024 года № 35-3сс «О бюджете Ретяжского сельского поселения на 2025 год и плановый период 2026 -2027 годы» следующие изменения:</w:t>
      </w:r>
    </w:p>
    <w:p>
      <w:pPr>
        <w:pStyle w:val="Normal"/>
        <w:numPr>
          <w:ilvl w:val="0"/>
          <w:numId w:val="1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ункт 1 пункта 1 статьи 1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доходов бюджета сельского поселения в сумме 3158,9870 тыс.рублей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3 части 1 дополнить подпунктом 4) дефицит бюджета сельского поселения 40,0 тыс. рублей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подпункт 2 пункта 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расходов бюджета сельского поселения в сумме 3198,987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4. приложение 1 изложить в редакции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5. приложение 3 изложить в редакции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5 изложить в редакции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7. приложение 7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8. приложение 9 изложить в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          С.В.Баранов</w:t>
      </w:r>
    </w:p>
    <w:sectPr>
      <w:type w:val="nextPage"/>
      <w:pgSz w:w="11906" w:h="16838"/>
      <w:pgMar w:left="162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2:38:00Z</dcterms:created>
  <dc:creator>User</dc:creator>
  <dc:description/>
  <cp:keywords/>
  <dc:language>en-US</dc:language>
  <cp:lastModifiedBy>Иванов Иван</cp:lastModifiedBy>
  <cp:lastPrinted>2025-07-29T13:01:00Z</cp:lastPrinted>
  <dcterms:modified xsi:type="dcterms:W3CDTF">2025-07-31T20:41:00Z</dcterms:modified>
  <cp:revision>177</cp:revision>
  <dc:subject/>
  <dc:title>РОССИЙСКАЯ ФЕДЕРАЦИЯ</dc:title>
</cp:coreProperties>
</file>