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ТЯЖ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 апреля 2025 года                                                                              № 39-2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Ретя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Ретяжского сельского Совета народных депутатов от 23 декабря 2024 года № 35-3сс «О бюджете Ретяжского сельского поселения на 2025 год и плановый период 2026 -202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ий Совет народных депутатов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нести в Решение Ретяжского сельского Совета народных депутатов от 23 декабря 2024 года № 35-3сс «О бюджете Ретяжского сельского поселения на 2025 год и плановый период 2026 -2027 годы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ункт 1 пункта 1 статьи 1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доходов бюджета сельского поселения в сумме 3079,8870 тыс.рублей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3 части 1 дополнить подпунктом 4) дефицит бюджета сельского поселения 40,0 тыс. рублей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подпункт 2 пункта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расходов бюджета сельского поселения в сумме 3119,887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4. приложение 1 изложить в редакции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5. приложение 3 изложить в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5 изложить в редакции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7. приложение 7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8. приложение 9 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 С.В.Бара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2:38:00Z</dcterms:created>
  <dc:creator>User</dc:creator>
  <dc:description/>
  <cp:keywords/>
  <dc:language>en-US</dc:language>
  <cp:lastModifiedBy>UserPK</cp:lastModifiedBy>
  <cp:lastPrinted>2025-04-29T09:53:00Z</cp:lastPrinted>
  <dcterms:modified xsi:type="dcterms:W3CDTF">2025-05-26T19:40:00Z</dcterms:modified>
  <cp:revision>170</cp:revision>
  <dc:subject/>
  <dc:title>РОССИЙСКАЯ ФЕДЕРАЦИЯ</dc:title>
</cp:coreProperties>
</file>