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 районного бюджета   за 2023 »                                                                                                                                                от 25.04.2024 № 26-1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за 2023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559"/>
        <w:gridCol w:w="1701"/>
        <w:gridCol w:w="1561"/>
      </w:tblGrid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% испол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25753,9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5753,9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76346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62475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76346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62475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76346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62475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76346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62475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346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21,6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346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21,6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346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21,6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346,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21,6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%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4-04-11T08:47:00Z</cp:lastPrinted>
  <dcterms:modified xsi:type="dcterms:W3CDTF">2024-04-24T05:46:00Z</dcterms:modified>
  <cp:revision>424</cp:revision>
  <dc:subject/>
  <dc:title>Проект</dc:title>
</cp:coreProperties>
</file>