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«Об исполнении районного бюджета за 2023 год»                                                                                                                                                от  25.04.2024 №  26-1 р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чет о направлениях использования за 2023 год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 xml:space="preserve">бюджетных ассигнований муниципального дорожного фонда Кромского район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6"/>
        <w:gridCol w:w="1894"/>
        <w:gridCol w:w="1591"/>
        <w:gridCol w:w="1422"/>
      </w:tblGrid>
      <w:tr>
        <w:trPr>
          <w:trHeight w:val="2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Бюджет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25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Cs w:val="24"/>
              </w:rPr>
              <w:t>Остаток средств муниципального  дорожного фонд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Кромского района  </w:t>
            </w:r>
            <w:r>
              <w:rPr>
                <w:b/>
                <w:bCs/>
                <w:szCs w:val="24"/>
              </w:rPr>
              <w:t>на 01.01.2023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392,37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392,3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</w:t>
            </w:r>
          </w:p>
        </w:tc>
      </w:tr>
      <w:tr>
        <w:trPr>
          <w:trHeight w:val="225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5629,86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5629,4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5828,1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5827,69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9801,75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9801,75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9022,23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7846,69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7424,24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7413,2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оставление межбюджетных трансфертов местным бюджетам на выполнение части полномочий в области дорожного хозяйства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8597,9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7433,4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/>
              <w:t>Предоставление субсидий местным бюджетам на строительство, реконструкцию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1</cp:lastModifiedBy>
  <cp:lastPrinted>2014-12-23T08:55:00Z</cp:lastPrinted>
  <dcterms:modified xsi:type="dcterms:W3CDTF">2024-04-24T05:49:00Z</dcterms:modified>
  <cp:revision>277</cp:revision>
  <dc:subject/>
  <dc:title>Приложение 12 </dc:title>
</cp:coreProperties>
</file>