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9.12.2023 года   №29-3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5.04.2024 года  № 32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519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2,74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2308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4-04-25T07:07:00Z</dcterms:modified>
  <cp:revision>74</cp:revision>
  <dc:subject/>
  <dc:title>Проект</dc:title>
</cp:coreProperties>
</file>