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24-1ПС от 26.12.2023г.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4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5 и 2026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от  «24» декабря 2024 г. №31-2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4 год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701"/>
        <w:gridCol w:w="1701"/>
      </w:tblGrid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с     поправками, тыс. 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               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3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-43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3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837,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58,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296,2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837,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58,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296,2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837,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58,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296,2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837,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58,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296,2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7,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753,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04,7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7,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753,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04,7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7,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753,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04,7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7,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753,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04,76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Cs w:val="24"/>
        </w:rPr>
        <w:t xml:space="preserve">            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4-10-21T14:45:00Z</cp:lastPrinted>
  <dcterms:modified xsi:type="dcterms:W3CDTF">2025-01-23T10:43:00Z</dcterms:modified>
  <cp:revision>438</cp:revision>
  <dc:subject/>
  <dc:title>Проект</dc:title>
</cp:coreProperties>
</file>