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4» декабря 2024года                                                                          №31-2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24-1ПС</w:t>
      </w:r>
      <w:bookmarkStart w:id="0" w:name="_GoBack"/>
      <w:bookmarkEnd w:id="0"/>
      <w:r>
        <w:rPr>
          <w:sz w:val="28"/>
          <w:szCs w:val="28"/>
        </w:rPr>
        <w:t xml:space="preserve"> от 26 декабря 2023 года «О бюджете городского поселения Кромы Кромского района Орлов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26 декабря 2023 года № 24-1ПС «О бюджете городского поселения Кромы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44404,76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Кромы в сумме 44404,762 тысяч рублей;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3. в пункте 2 статьи 4 вместо слов «на 2024 год в сумме 50,000 тыс.руб.» записать слова «на 2024 год в сумме 00,000 тыс.руб.» 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иложение 12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риложение 14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иложение 15 изложить в редакции согласно приложению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4-10-21T14:46:00Z</cp:lastPrinted>
  <dcterms:modified xsi:type="dcterms:W3CDTF">2025-01-28T13:42:00Z</dcterms:modified>
  <cp:revision>235</cp:revision>
  <dc:subject/>
  <dc:title>РЕШЕНИЕ</dc:title>
</cp:coreProperties>
</file>