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ноября 2024 года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№ 47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Решение Бельдяж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 35-1 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25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Бельдяж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еления Кромского района Орловской обл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2024 год и плановый период 2025-2026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сельского Совета народных депутатов от 25 апреля 2023 года № 35-1 сс «О бюджете Бельдяж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5898,10297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5898,10297 тыс. рублей;»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изложить в редакции согласно приложения № 3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7:00Z</dcterms:created>
  <dc:creator> </dc:creator>
  <dc:description/>
  <cp:keywords/>
  <dc:language>en-US</dc:language>
  <cp:lastModifiedBy>Иванов Иван</cp:lastModifiedBy>
  <dcterms:modified xsi:type="dcterms:W3CDTF">2025-02-28T05:09:00Z</dcterms:modified>
  <cp:revision>131</cp:revision>
  <dc:subject/>
  <dc:title/>
</cp:coreProperties>
</file>