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» октября 2024г.                                                                              № 38-1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с </w:t>
      </w:r>
    </w:p>
    <w:p>
      <w:pPr>
        <w:pStyle w:val="Normal"/>
        <w:rPr/>
      </w:pPr>
      <w:r>
        <w:rPr>
          <w:sz w:val="28"/>
          <w:szCs w:val="28"/>
        </w:rPr>
        <w:t xml:space="preserve">с.Кутаф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утафинского сельского Совета народных депута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«О бюджете Кутафинского сельского поселения на 2024 год и на плановый период 2025 и 2026 годов» от «28» декабря 2023 года № 29-1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8» декабря 2023 года № 29-1сс «О бюджете Кутафин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ункты 1,2 пункта 1 статьи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– 524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бюджета в сумме – 6044,8 тыс. рублей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иложение 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9 </w:t>
      </w:r>
      <w:r>
        <w:rPr>
          <w:color w:val="212529"/>
          <w:sz w:val="28"/>
          <w:szCs w:val="28"/>
          <w:shd w:fill="FFFFFF" w:val="clear"/>
        </w:rPr>
        <w:t xml:space="preserve">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11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7. Настоящее решение подлежит официальному опубликованию (обнародованию) и размещению на официальном сайте администрации Кромского района на странице Кутаф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8.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Иванов Иван</cp:lastModifiedBy>
  <cp:lastPrinted>2024-10-23T14:12:00Z</cp:lastPrinted>
  <dcterms:modified xsi:type="dcterms:W3CDTF">2024-11-02T09:33:00Z</dcterms:modified>
  <cp:revision>26</cp:revision>
  <dc:subject/>
  <dc:title>РОССИЙСКАЯ ФЕДЕРАЦИЯ</dc:title>
</cp:coreProperties>
</file>