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9.12.2023 года   №29-3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4.05.2024 года  № 33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595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62308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4-05-30T07:26:00Z</dcterms:modified>
  <cp:revision>82</cp:revision>
  <dc:subject/>
  <dc:title>Проект</dc:title>
</cp:coreProperties>
</file>