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ЛОВСКАЯ ОБЛАСТЬ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КРОМСКОЙ РАЙОН</w:t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КРАСНИКОВСКИЙ СЕЛЬСКИЙ СОВЕТ НАРОДНЫХ ДЕПУТАТОВ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4 мая 2024 г                                                                                         № 33-1с/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Рассох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Красниковского сельского Совета народных депутатов №29-3сс от 29 декабря 2023 года «О бюджете Красниковского сельского поселения Кромского района Орловской области на 2024 год и плановый период 2025 и 2026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иковский сельский Совет народных депутатов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Красниковского сельского Совета народных депутатов от 29 декабря 2023 года № 29-3сс «О бюджете Красниковского сельского поселения Кромского района Орловской области на 2024 год и на плановый период 2025 и 2026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дпункт 1 пункта 1 статьи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) прогнозируемый общий объем доходов бюджета сельского поселения в сумме 4595,62308тыс. рублей;»</w:t>
      </w:r>
    </w:p>
    <w:p>
      <w:pPr>
        <w:pStyle w:val="Normal"/>
        <w:jc w:val="both"/>
        <w:rPr/>
      </w:pPr>
      <w:r>
        <w:rPr>
          <w:sz w:val="28"/>
          <w:szCs w:val="28"/>
        </w:rPr>
        <w:t>2. подпункт 2 пункта 1 статьи 1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) общий объем расходов бюджета сельского поселения в сумме 4595,62308тыс. рублей;» </w:t>
      </w:r>
    </w:p>
    <w:p>
      <w:pPr>
        <w:pStyle w:val="Normal"/>
        <w:jc w:val="both"/>
        <w:rPr/>
      </w:pPr>
      <w:r>
        <w:rPr>
          <w:sz w:val="28"/>
          <w:szCs w:val="28"/>
        </w:rPr>
        <w:t>3. Приложение 1 изложить в редакции согласно приложения 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4. Приложение 3 изложить в редакции согласно приложения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ложение 5 изложить в редакции согласно приложения 3 к настояще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7 изложить в редакции согласно приложения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риложение 9 изложить в редакции согласно приложения 5 к настоящему решению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color w:val="212529"/>
          <w:sz w:val="28"/>
          <w:szCs w:val="28"/>
          <w:shd w:fill="FFFFFF" w:val="clear"/>
        </w:rPr>
        <w:t>. Опубликовать (обнародовать), разместить настоящее решение на официальном сайте администрации Кромского района на странице Красниковского сельского поселения в сети «Интернет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   Е.А.Ерем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</w:rPr>
  </w:style>
  <w:style w:type="paragraph" w:styleId="Western">
    <w:name w:val="western"/>
    <w:basedOn w:val="Normal"/>
    <w:qFormat/>
    <w:pPr>
      <w:spacing w:before="280" w:after="0"/>
      <w:ind w:left="119" w:firstLine="567"/>
    </w:pPr>
    <w:rPr>
      <w:rFonts w:eastAsia="Calibri"/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3:21:00Z</dcterms:created>
  <dc:creator>USER</dc:creator>
  <dc:description/>
  <cp:keywords/>
  <dc:language>en-US</dc:language>
  <cp:lastModifiedBy>Иванов Иван</cp:lastModifiedBy>
  <cp:lastPrinted>2020-08-27T12:31:00Z</cp:lastPrinted>
  <dcterms:modified xsi:type="dcterms:W3CDTF">2024-07-16T11:56:00Z</dcterms:modified>
  <cp:revision>65</cp:revision>
  <dc:subject/>
  <dc:title>РОССИЙСКАЯ ФЕДЕРАЦИЯ</dc:title>
</cp:coreProperties>
</file>