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5.12.2024 года   № 44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24.02.2025 года  № </w:t>
      </w:r>
      <w:r>
        <w:rPr>
          <w:bCs/>
          <w:color w:val="000000"/>
          <w:sz w:val="18"/>
          <w:szCs w:val="18"/>
        </w:rPr>
        <w:t>46-1</w:t>
      </w:r>
      <w:r>
        <w:rPr>
          <w:bCs/>
          <w:sz w:val="18"/>
          <w:szCs w:val="18"/>
        </w:rPr>
        <w:t xml:space="preserve"> 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4023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3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340,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4023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3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340,02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4023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3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340,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4023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3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340,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023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3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 w:val="25"/>
                <w:szCs w:val="25"/>
              </w:rPr>
              <w:t>6340,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023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3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 w:val="25"/>
                <w:szCs w:val="25"/>
              </w:rPr>
              <w:t>6340,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023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3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 w:val="25"/>
                <w:szCs w:val="25"/>
              </w:rPr>
              <w:t>6340,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023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316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 w:val="25"/>
                <w:szCs w:val="25"/>
              </w:rPr>
              <w:t>6340,02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50:00Z</dcterms:created>
  <dc:creator>Бюджет</dc:creator>
  <dc:description/>
  <cp:keywords/>
  <dc:language>en-US</dc:language>
  <cp:lastModifiedBy>B450M</cp:lastModifiedBy>
  <cp:lastPrinted>2019-11-25T16:25:00Z</cp:lastPrinted>
  <dcterms:modified xsi:type="dcterms:W3CDTF">2025-03-03T06:50:00Z</dcterms:modified>
  <cp:revision>2</cp:revision>
  <dc:subject/>
  <dc:title>Проект</dc:title>
</cp:coreProperties>
</file>