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 48-6 сс  от  25.11.2024г. «О внесении изменений и дополнений в Решение Бельдяжского сельского Совета народных депутатов № 35-1 сс от 25.12.2023 года «О бюджете Бельдяж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70,102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70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70,102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12-25T07:07:00Z</dcterms:modified>
  <cp:revision>88</cp:revision>
  <dc:subject/>
  <dc:title>Проект</dc:title>
</cp:coreProperties>
</file>