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3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>к решению Бельдяжского сельского Совета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родных депутатов «О бюджете Бельдяжского сельского совета 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а 2025 год и на плановый период 2026 и 2027 годов»   от  23.12.2024 г.  № 48-5 сс   </w:t>
      </w:r>
    </w:p>
    <w:p>
      <w:pPr>
        <w:pStyle w:val="Normal"/>
        <w:ind w:firstLine="542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й, участников бюджетного процесса Бельдяжского сельского поселения Кромского района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911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П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</w:rPr>
              <w:t xml:space="preserve">Полное наименование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ельдяжского сельского поселен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«Центр культурного и библиотечного обслуживания населения Бельдяжского сельского поселени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38:00Z</dcterms:created>
  <dc:creator>oli</dc:creator>
  <dc:description/>
  <cp:keywords/>
  <dc:language>en-US</dc:language>
  <cp:lastModifiedBy>Пользователь</cp:lastModifiedBy>
  <cp:lastPrinted>2021-12-15T21:23:00Z</cp:lastPrinted>
  <dcterms:modified xsi:type="dcterms:W3CDTF">2024-12-26T08:01:00Z</dcterms:modified>
  <cp:revision>24</cp:revision>
  <dc:subject/>
  <dc:title>Перечень главных распорядителей средств  бюджета</dc:title>
</cp:coreProperties>
</file>