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Кривчиковского  сельского Совета  </w:t>
      </w:r>
      <w:r>
        <w:rPr>
          <w:bCs/>
          <w:color w:val="000000"/>
          <w:sz w:val="20"/>
        </w:rPr>
        <w:t>народных депутатов № 47-2 сс  от  23.12.2024г. «О внесении изменений и дополнений в Решение Кривчиковского сельского Совета народных депутатов № 31-1 сс от 28.12.2023 года «О бюджете Кривч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>тыс.рубле</w:t>
      </w:r>
      <w:r>
        <w:rPr/>
        <w:t>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96,551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96,5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96,551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12-26T05:45:00Z</dcterms:modified>
  <cp:revision>86</cp:revision>
  <dc:subject/>
  <dc:title>Проект</dc:title>
</cp:coreProperties>
</file>