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ЛОВ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ОМСКОЙ РАЙОН</w:t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</w:rPr>
        <w:t>КРИВЧИКОВСКИЙ СЕЛЬСКИЙ СОВЕТ НАРОДНЫХ ДЕПУТАТОВ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3 декабря 2024 года                                                                            № 47-2 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Кривчик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внесении изменений и дополнений в Решение Кривчиковского сельского Совета народных депутатов № 31-1 сс от 28 декабря 2023 года «О бюджете Кривчиковского сельского поселения Кромского района Орловской области на 2024 год и плановый период 2025-2026 гг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ривчиковский сельский Совет народных депутатов 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сти в Решение Кривчиковского сельского Совета народных депутатов от 28 декабря 2023 года № 31-1 сс «О бюджете Кривчиковского сельского поселения Кромского района Орловской области на 2024 год и на плановый период 2025 и 2026 годов»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одпункт 1 пункта 1 статьи 1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«1) прогнозируемый общий объем доходов бюджета сельского поселения в сумме 2796,55197 тыс. рублей;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одпункт 2 пункта 1 статьи 1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«2) общий объем расходов бюджета сельского поселения в сумме 2796,55197 тыс. рублей;»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е № 1 изложить в редакции согласно приложения № 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№ 3 изложить в редакции согласно приложения № 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5. Приложение № 8 изложить в редакции согласно приложения № 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6. Приложение № 10 изложить в редакции согласно приложения № 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7. Приложение № 12 изложить в редакции согласно приложения №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Кривчиковского сельского поселения                                     А.В. Хохлов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/>
    <w:rPr>
      <w:rFonts w:ascii="Verdana" w:hAnsi="Verdana" w:cs="Verdana"/>
    </w:rPr>
  </w:style>
  <w:style w:type="paragraph" w:styleId="Western">
    <w:name w:val="western"/>
    <w:basedOn w:val="Normal"/>
    <w:qFormat/>
    <w:pPr>
      <w:spacing w:before="280" w:after="0"/>
      <w:ind w:left="119" w:firstLine="567"/>
    </w:pPr>
    <w:rPr>
      <w:rFonts w:eastAsia="Calibri"/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Стр. &lt;№&gt; из &lt;всего&gt;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Созда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Дата созда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Дата печати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Сохране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Имя фай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Полное имя фай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Автор  стр. &lt;№&gt;  дат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Служебное  стр. &lt;№&gt;  дат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2:29:00Z</dcterms:created>
  <dc:creator> </dc:creator>
  <dc:description/>
  <cp:keywords/>
  <dc:language>en-US</dc:language>
  <cp:lastModifiedBy>Иванов Иван</cp:lastModifiedBy>
  <cp:lastPrinted>2022-03-30T14:59:00Z</cp:lastPrinted>
  <dcterms:modified xsi:type="dcterms:W3CDTF">2025-02-28T09:12:00Z</dcterms:modified>
  <cp:revision>158</cp:revision>
  <dc:subject/>
  <dc:title>РОССИЙСКАЯ ФЕДЕРАЦИЯ</dc:title>
</cp:coreProperties>
</file>